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4208780" cy="587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780" cy="587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08325" cy="5189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325" cy="518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08325" cy="5011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325" cy="501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114040" cy="4909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490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136265" cy="502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41345" cy="5034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345" cy="503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103245" cy="49187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491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08325" cy="4970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325" cy="497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110865" cy="50907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509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108325" cy="49187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325" cy="491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07690" cy="4857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69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08960" cy="4978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497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107690" cy="50685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690" cy="506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04820" cy="50203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502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79750" cy="50171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501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80385" cy="50222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502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31490" cy="49301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493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1330" cy="4927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92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32125" cy="4927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492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04820" cy="49079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490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999105" cy="49079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490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10535" cy="49098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490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173730" cy="49193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491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999105" cy="49187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491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3021330" cy="49187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91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21330" cy="49345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93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999740" cy="4921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492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3004820" cy="49168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14980" cy="49606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980" cy="496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988310" cy="49472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494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3053715" cy="49561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495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42285" cy="49428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494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978150" cy="49218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0" cy="492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966720" cy="49345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493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14980" cy="49187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980" cy="491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3004820" cy="49187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491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3097530" cy="49168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972435" cy="7861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977515" cy="4343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751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75940" cy="49168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210560" cy="48164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481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3021330" cy="45777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57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04185" cy="49301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185" cy="493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173095" cy="470281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09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982595" cy="49212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492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6410" cy="4927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6410" cy="492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189605" cy="51511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515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68320" cy="5041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320" cy="504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121660" cy="9455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66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3154045" cy="457771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457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3021965" cy="48336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483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04185" cy="503110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185" cy="503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35935" cy="50336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503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26410" cy="49091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6410" cy="490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48000" cy="49098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90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983230" cy="49072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490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42285" cy="50444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504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91815" cy="50425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504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63875" cy="50444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504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169920" cy="478980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478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68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22:40:00Z</dcterms:created>
  <dc:creator>Domi</dc:creator>
  <dc:description/>
  <dc:language>en-US</dc:language>
  <cp:lastModifiedBy>Domi</cp:lastModifiedBy>
  <cp:lastPrinted>2004-11-19T09:44:00Z</cp:lastPrinted>
  <dcterms:modified xsi:type="dcterms:W3CDTF">2005-03-07T08:16:00Z</dcterms:modified>
  <cp:revision>36</cp:revision>
  <dc:subject/>
  <dc:title>   </dc:title>
</cp:coreProperties>
</file>