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0695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1330" cy="483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1330" cy="486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775" cy="493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0695" cy="4890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0695" cy="4862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6410" cy="2381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1330" cy="4488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5775" cy="4938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25775" cy="4897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36570" cy="4958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0380" cy="5039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7205" cy="4943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7205" cy="4918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7205" cy="1699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7205" cy="4434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4987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7205" cy="5048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7205" cy="3701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4348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7205" cy="750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7205" cy="441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1490" cy="5035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125" cy="4954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6570" cy="4978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125" cy="4874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125" cy="4879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5935" cy="4809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125" cy="4892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50088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1490" cy="4965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1490" cy="5097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4975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21330" cy="4907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5775" cy="49345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3020695" cy="5083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2125" cy="49123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4975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1490" cy="49542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5935" cy="4975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49587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125" cy="4977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5935" cy="50177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1490" cy="4940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1490" cy="4467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2125" cy="4935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49885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6570" cy="5090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1490" cy="49060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935" cy="49980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125" cy="49231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3036570" cy="49695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1490" cy="4943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6570" cy="2149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8:03:00Z</dcterms:created>
  <dc:creator>Domi</dc:creator>
  <dc:description/>
  <dc:language>en-US</dc:language>
  <cp:lastModifiedBy>Domi</cp:lastModifiedBy>
  <dcterms:modified xsi:type="dcterms:W3CDTF">2004-11-21T09:22:00Z</dcterms:modified>
  <cp:revision>25</cp:revision>
  <dc:subject/>
  <dc:title/>
</cp:coreProperties>
</file>