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21330" cy="434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34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4934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3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21330" cy="4866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86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4877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87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25775" cy="4923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492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21330" cy="4833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83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4827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82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21330" cy="4881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88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20695" cy="4918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0695" cy="48050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80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0695" cy="48501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85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20695" cy="48882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88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0695" cy="48183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81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25775" cy="49714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21330" cy="49098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0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0695" cy="49758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7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21330" cy="47904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79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21330" cy="4333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1330" cy="4956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5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20695" cy="49079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21330" cy="48818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88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1330" cy="48729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87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21330" cy="49447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4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21330" cy="48856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1330" cy="48907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89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0695" cy="49231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2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1330" cy="48139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5775" cy="12693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1330" cy="42786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27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20695" cy="4921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2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0695" cy="48996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89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3020695" cy="49034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0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5140" cy="51003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510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1330" cy="49383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3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1330" cy="4381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1330" cy="4286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0695" cy="49472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4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0695" cy="49434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5775" cy="18110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1330" cy="43008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20695" cy="49733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7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1330" cy="49364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3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0695" cy="49383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3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0695" cy="49561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5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5775" cy="49980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499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0695" cy="4914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1330" cy="490347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0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1330" cy="490347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0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1330" cy="49168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25775" cy="49320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493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1330" cy="49060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1330" cy="4921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2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1330" cy="49714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1330" cy="49123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0695" cy="47948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79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5775" cy="49828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498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1330" cy="48209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82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3020695" cy="49098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0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0695" cy="49409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4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0695" cy="49079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1330" cy="49320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3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3870" cy="48933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489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1330" cy="48710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87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5140" cy="48317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483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0695" cy="493458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3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0695" cy="486854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86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0695" cy="48996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89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20695" cy="490347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90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0695" cy="48793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487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021" w:right="70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9:59:00Z</dcterms:created>
  <dc:creator>Domi</dc:creator>
  <dc:description/>
  <dc:language>en-US</dc:language>
  <cp:lastModifiedBy>Domi</cp:lastModifiedBy>
  <dcterms:modified xsi:type="dcterms:W3CDTF">2005-03-07T08:39:00Z</dcterms:modified>
  <cp:revision>32</cp:revision>
  <dc:subject/>
  <dc:title> </dc:title>
</cp:coreProperties>
</file>