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2600" cy="508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5775" cy="495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022600" cy="500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5775" cy="493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140" cy="503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043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2600" cy="5043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6410" cy="4954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4928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3235" cy="5013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2600" cy="5039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3235" cy="1062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5140" cy="4990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043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6410" cy="4984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21965" cy="4987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022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2600" cy="5102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2600" cy="5043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123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046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3235" cy="5013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2600" cy="5022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2600" cy="5107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3235" cy="5057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2600" cy="5005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7045" cy="44881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2600" cy="50399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4949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026410" cy="4984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21965" cy="4987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25775" cy="4949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21" w:right="70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0:55:00Z</dcterms:created>
  <dc:creator>Domi</dc:creator>
  <dc:description/>
  <dc:language>en-US</dc:language>
  <cp:lastModifiedBy>Domi</cp:lastModifiedBy>
  <dcterms:modified xsi:type="dcterms:W3CDTF">2004-12-04T20:14:00Z</dcterms:modified>
  <cp:revision>18</cp:revision>
  <dc:subject/>
  <dc:title> </dc:title>
</cp:coreProperties>
</file>