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20695" cy="446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1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57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12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11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4960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06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12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07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140" cy="5013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01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5006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140" cy="5060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08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5064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55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14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5059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05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50088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574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62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56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60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140" cy="5057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587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56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114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606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091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62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168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606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111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5169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16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5060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06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62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13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1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62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140" cy="50114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07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62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140" cy="50558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05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123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49606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1663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072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140" cy="51111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4962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5111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50565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8660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07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596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55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62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06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62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577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62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587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612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4956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50088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62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4962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123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50609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574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50063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49561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606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069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123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555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593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50114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574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123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098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606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50609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140" cy="50133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01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50126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140" cy="50622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06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5775" cy="4857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123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9625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606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3129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4:24:00Z</dcterms:created>
  <dc:creator>Domi</dc:creator>
  <dc:description/>
  <dc:language>en-US</dc:language>
  <cp:lastModifiedBy>Domi</cp:lastModifiedBy>
  <dcterms:modified xsi:type="dcterms:W3CDTF">2005-03-07T07:25:00Z</dcterms:modified>
  <cp:revision>15</cp:revision>
  <dc:subject/>
  <dc:title>                                                                                              manque 553</dc:title>
</cp:coreProperties>
</file>