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01085" cy="35534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1755</wp:posOffset>
                </wp:positionH>
                <wp:positionV relativeFrom="paragraph">
                  <wp:posOffset>681355</wp:posOffset>
                </wp:positionV>
                <wp:extent cx="2049780" cy="1662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5945" cy="155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4pt;height:130.9pt;mso-wrap-distance-left:9.05pt;mso-wrap-distance-right:9.05pt;mso-wrap-distance-top:0pt;mso-wrap-distance-bottom:0pt;margin-top:53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5945" cy="155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55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98545" cy="3631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673735</wp:posOffset>
                </wp:positionV>
                <wp:extent cx="2101850" cy="2614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61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8015" cy="25019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01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05.85pt;mso-wrap-distance-left:9.05pt;mso-wrap-distance-right:9.05pt;mso-wrap-distance-top:0pt;mso-wrap-distance-bottom:0pt;margin-top:5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8015" cy="25019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01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602355" cy="34810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795655</wp:posOffset>
                </wp:positionV>
                <wp:extent cx="2159000" cy="24555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455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234442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2344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pt;height:193.35pt;mso-wrap-distance-left:9.05pt;mso-wrap-distance-right:9.05pt;mso-wrap-distance-top:0pt;mso-wrap-distance-bottom:0pt;margin-top:6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234442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2344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2355" cy="35775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1252855</wp:posOffset>
                </wp:positionV>
                <wp:extent cx="2153920" cy="22136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7545" cy="210375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7545" cy="2103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pt;height:174.3pt;mso-wrap-distance-left:9.05pt;mso-wrap-distance-right:9.05pt;mso-wrap-distance-top:0pt;mso-wrap-distance-bottom:0pt;margin-top:9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7545" cy="210375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7545" cy="2103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7910" cy="34785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909955</wp:posOffset>
                </wp:positionV>
                <wp:extent cx="1808480" cy="24504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45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5915" cy="23425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5915" cy="234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92.95pt;mso-wrap-distance-left:9.05pt;mso-wrap-distance-right:9.05pt;mso-wrap-distance-top:0pt;mso-wrap-distance-bottom:0pt;margin-top:7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5915" cy="23425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5915" cy="234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0450" cy="47745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2170430</wp:posOffset>
                </wp:positionV>
                <wp:extent cx="2613025" cy="13201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7920" cy="1208405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208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103.95pt;mso-wrap-distance-left:9.05pt;mso-wrap-distance-right:9.05pt;mso-wrap-distance-top:0pt;mso-wrap-distance-bottom:0pt;margin-top:170.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7920" cy="1208405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208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82265" cy="45770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9725" cy="479996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78455" cy="469392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82900" cy="461200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9725" cy="468249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7185" cy="265557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0:40:00Z</dcterms:created>
  <dc:creator>Domi</dc:creator>
  <dc:description/>
  <dc:language>en-US</dc:language>
  <cp:lastModifiedBy>Domi</cp:lastModifiedBy>
  <cp:lastPrinted>2005-03-07T11:38:00Z</cp:lastPrinted>
  <dcterms:modified xsi:type="dcterms:W3CDTF">2005-03-07T10:40:00Z</dcterms:modified>
  <cp:revision>2</cp:revision>
  <dc:subject/>
  <dc:title> </dc:title>
</cp:coreProperties>
</file>